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существ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м Федерального казначейства по Нижегород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ого мониторинга в 2017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бюджетного мониторинга: «Строительство и реконструкция автомобильной дороги М-7 «Волга» от Москвы через Владимир, Нижний Новгород, Казань до Уф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реализации объекта 2014 – 2019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сударственных контрактов, заключенных с исполнителями – 5, в том числе 1 государственный контракт исполнен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оговоров, заключенных с соисполнителями 1 уровня кооперации – 4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говоров, заключенных с соисполнителями 2 уровня кооперации –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открытых лицевых счетов для учета операций неучастников бюджетного процесса – 2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объекта бюджетного мониторинга – 3 741 409 100,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освоенных средств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-2016 годы – 100 000,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82 890 048,19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 выполнения – 15,5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выявленных рисков – 4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22:00Z</dcterms:created>
  <dc:creator>kudryashovaev</dc:creator>
  <dc:description/>
  <cp:keywords/>
  <dc:language>en-US</dc:language>
  <cp:lastModifiedBy>Пользователь УФК</cp:lastModifiedBy>
  <cp:lastPrinted>2018-01-30T09:49:00Z</cp:lastPrinted>
  <dcterms:modified xsi:type="dcterms:W3CDTF">2018-01-31T12:13:00Z</dcterms:modified>
  <cp:revision>6</cp:revision>
  <dc:subject/>
  <dc:title>Указатель рассылки приказа</dc:title>
</cp:coreProperties>
</file>